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0055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lvasni tanulok” – gyakorló program az olvasás, helyesírás tanításához. (Javított változat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Farkas Károly – Romankovics András – Lugosi Antalné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Jó kiegészítés bármelyik olvasástanítási módszerhez. A program tudományos alapon összeállított szókészletből véletlenszerűen kiválasztva villant fel szavakat és várja azok helyes visszaírását. Méri és értékeli az olvasás és helyesírás szintjét. Emlékezetfejlesztésre is kiválóan alkalmas. 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gyakorlás értékelését kívánságra kinyomtatja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 rendszeres használatával az emlékezet és helyesírás fejlesztése közben a tanulók észrevétlenül megtanulják a betűk helyét a billentyűzeten. (A program a válaszadás idejét nem értékeli, tehát van idejük a válasz begépelésére.)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javítások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 program a Windows-os gépeken kis ablakban futott, ezért 2005. őszén javítottuk a korábbi változatot, így most már az is a teljes méretű képernyőn működik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z új változatban nagybetűs szavakkal is gyakorolhatunk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gyakorlás többféle módon történhet, ezt a programfutás elején lehet beállítani: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legyen-e ékezetes betű a szavakban?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melyik betűcsoportot gyakoroljuk?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a szó olvasási nehézségi szintjének megfelelően milyen típusú szavakból válasszon a gép?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csak az adott csoportból vagy az összes azt megelőzőből is történjen a választás?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hány szóval gyakoroljunk?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hány tanuló gyakoroljon?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mennyi ideig látszódjon a szó a képernyőn?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 a tanuló eltéveszti a választ, a program a képernyőn hagyja a felvillant szót és ezután a feladat a szó lemásolása lesz.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egfelelő paraméterezéssel a program 2-5. osztályban is jól használható. Angol szavak is gyakoroltathatók a programmal. Jól használhatják a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sajátos nevelési igényű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anulók is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 használatát részletes leírás segíti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z én ÁBÉCÉM” (SU-0024), „A kis íródeák” (SU-0051), „MESEVILÁG” (SU-1000)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-10 tanórán/tanév, több tanéven keresztül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k mellé 1-1 példányban, mint használati útmutató – tartós segédkönyvként.</w:t>
        <w:tab/>
        <w:br/>
        <w:t>(Ha 2 tanuló dolgozik egy gép mellett, akkor gépenként 2 példányra is szükség lehet:)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Technikai feltételek, forgalombahozás feltételei: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 IBM, C64, C+4 és TVC gépekre készült. Mindegyik változat kapható.</w:t>
      </w:r>
    </w:p>
    <w:p>
      <w:pPr>
        <w:pStyle w:val="WW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z IBM-változat bármilyen IBM-kompatíbilis számítógépen (nem Hercules monitoron) futtatható. 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Kedvezmények: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kolánként 1 pld. elegendő. Igény esetén a 2. és további példányok árából kedvezmény: a 2. és további lemezek ára 500 Ft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z a leírás készült:</w:t>
        <w:tab/>
        <w:t>2002. június 17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tolsó módosítás:</w:t>
        <w:tab/>
        <w:t>2005. december 11.</w:t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06:00Z</dcterms:created>
  <dc:creator>VideoMix</dc:creator>
  <dc:description/>
  <dc:language>en-US</dc:language>
  <cp:lastModifiedBy>VideoMix</cp:lastModifiedBy>
  <cp:lastPrinted>2004-11-07T10:38:00Z</cp:lastPrinted>
  <dcterms:modified xsi:type="dcterms:W3CDTF">2005-12-11T15:54:00Z</dcterms:modified>
  <cp:revision>5</cp:revision>
  <dc:subject/>
  <dc:title>SU-0055</dc:title>
</cp:coreProperties>
</file>